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Bokod Község Polgármestere</w:t>
      </w:r>
    </w:p>
    <w:p>
      <w:pPr>
        <w:pStyle w:val="Norm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ind w:left="5400" w:hanging="10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Tárgy:</w:t>
      </w:r>
      <w:r>
        <w:rPr>
          <w:rFonts w:cs="Times New Roman" w:ascii="Times New Roman" w:hAnsi="Times New Roman"/>
        </w:rPr>
        <w:t xml:space="preserve"> Pályázat kiírása a bokodi  földrengéskárosultak megsegítésér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 L Ő T E R J E S Z T É S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Bokod Község Önkormányzat Képviselő-testületének 2011. május 26-án tartandó munkaterv szerinti ülésér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Tisztelt Képviselő-testület!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 Komárom-Esztergom Megyei Közgyűlés 72/2011. (IV.28.) számú határozatával a KEM Katasztrófa Alapjából Bokod Község Önkormányzatának 500 000 Ft támogatás odaítéléséről döntött a 2011. január 29-i földrengés károsultjainak megsegítésére. A támogatási szerződés létrejöttének feltétele, hogy Önkormányzatunk további 500 000 Ft-tal egészítse ki a megyei katasztrófa alapból érkező pénzösszeget. Javaslom, hogy a Képviselő-testület a fenti összeget, szolgáltatás formájában nyújtandó támogatással egészítse ki. Tájékoztatásul közlöm, hogy a pályázati felhívás a megyei önkormányzat hivatalos honlapján már megtalálható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árosultak a pályázatukat 2011. június 15. napjáig nyújthatják be a Polgármesteri Hivatalba. Támogatásban részesülhet az a magánszemély, akinek a földrengés következtében lakhatása ellehetetlenült, megnehezült, illetve az a nonprofit szervezet, amelynek működése a földrengés következtében veszélybe került. A támogatás további feltétele, hogy a pályázó önkormányzati és/vagy biztosítótársaság általi kártérítésre nem, illetve részben jogosult, illetve a magánszemély lakóhelye, illetőleg a pályázó szervezet székhelye, vagy telephelye a településen van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6" w:hanging="0"/>
        <w:jc w:val="both"/>
        <w:rPr/>
      </w:pPr>
      <w:r>
        <w:rPr>
          <w:rFonts w:cs="Times New Roman" w:ascii="Times New Roman" w:hAnsi="Times New Roman"/>
          <w:b/>
        </w:rPr>
        <w:t xml:space="preserve">          </w:t>
      </w:r>
      <w:r>
        <w:rPr>
          <w:rFonts w:cs="Times New Roman" w:ascii="Times New Roman" w:hAnsi="Times New Roman"/>
          <w:b/>
          <w:u w:val="single"/>
        </w:rPr>
        <w:t>Határozati javaslat:</w:t>
      </w:r>
    </w:p>
    <w:p>
      <w:pPr>
        <w:pStyle w:val="Normal"/>
        <w:ind w:left="1980" w:firstLine="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kod Község Önkormányzatának Képviselő-testülete egyetért azzal, hogy a megyei katasztrófa alapból érkező 500 000 Ft pénzösszeget szolgáltatás formájában nyújtandó támogatással egészíti ki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elt Képviselő-testület!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rem az előterjesztésem és a határozati javaslatom megvitatását és elfogadásá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kod, 2011. május 20.</w:t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</w:rPr>
        <w:t>Szöllősi Miklós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 xml:space="preserve">  polgármester</w:t>
      </w:r>
      <w:r>
        <w:rPr/>
        <w:t xml:space="preserve">                          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TimesNewRomanPSMT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07:33:00Z</dcterms:created>
  <dc:creator>user</dc:creator>
  <dc:description/>
  <dc:language>en-US</dc:language>
  <cp:lastModifiedBy>user</cp:lastModifiedBy>
  <cp:lastPrinted>2011-05-20T09:36:00Z</cp:lastPrinted>
  <dcterms:modified xsi:type="dcterms:W3CDTF">2011-05-20T07:58:00Z</dcterms:modified>
  <cp:revision>5</cp:revision>
  <dc:subject/>
  <dc:title>Tisztelt Bokodiak, kedves vendégeink</dc:title>
</cp:coreProperties>
</file>